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556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2023 года № ____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right="3820" w:hanging="0"/>
        <w:jc w:val="both"/>
        <w:rPr/>
      </w:pPr>
      <w:r>
        <w:rPr>
          <w:sz w:val="28"/>
          <w:szCs w:val="28"/>
        </w:rPr>
        <w:t xml:space="preserve">О даче согласия на принятие в </w:t>
      </w:r>
      <w:r>
        <w:rPr>
          <w:spacing w:val="-1"/>
          <w:sz w:val="28"/>
          <w:szCs w:val="28"/>
        </w:rPr>
        <w:t xml:space="preserve">собственность муниципального образования </w:t>
      </w:r>
      <w:r>
        <w:rPr>
          <w:sz w:val="28"/>
          <w:szCs w:val="28"/>
        </w:rPr>
        <w:t xml:space="preserve">Мглинский муниципальный район Брянской области 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>Федерального закона от 06.10.2003 года  № 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в целях оснащения государственных и муниципальных общеобразовательных организаций комплектами государственных символов Российской Федерации, руководствуясь Уставом Мглинского района,  Мглинский районный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Дать согласие на принятие в  собственность муниципального образования Мглинский муниципальный район Брянской области из государственной собственности Брянской области 12 комплектов государственных символов Российской Федерации, каждый из которых включает в себ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 Российской Федерации (для уличного флагштока)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лагшток уличны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ый флагшток с 1 флагом – 10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ый флаг Российской Федерации – 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б Российской Федерации большой -1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ерб Российской Федерации малый -1 ш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Перлухину Л.А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45:00Z</dcterms:created>
  <dc:creator>Admin</dc:creator>
  <dc:description/>
  <cp:keywords/>
  <dc:language>en-US</dc:language>
  <cp:lastModifiedBy>Admin</cp:lastModifiedBy>
  <cp:lastPrinted>2023-02-17T16:01:00Z</cp:lastPrinted>
  <dcterms:modified xsi:type="dcterms:W3CDTF">2023-02-17T12:01:00Z</dcterms:modified>
  <cp:revision>6</cp:revision>
  <dc:subject/>
  <dc:title>                                                                   </dc:title>
</cp:coreProperties>
</file>